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тогах реализации муниципальной программы</w:t>
        <w:br/>
        <w:t>«Выполнение полномочий Ревен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>Карачевского муниципального района Брянской области» за 2024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ыполнение полномочий Ревенского сельского поселения Карачевского муниципального района Брян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а постановлением администрации Ревенского сельского поселения от 27.12.2023 года № 48. В связи с внесением изменений в решение Ревенского сельского Совета народных депутатов «О бюджете  Ревенского сельского поселения Карачевского муниципального района Брянской области на 2024 год и на плановый период 2025 и 2026 годы» в муниципальную программу внесены соответствующие изменения постановлениями администрации Ревенского сельского поселения от 07.02.2024г. № 15, от 28.06.2024 года №32, от 27.09.2024г. №38, от 25.12.2024 №5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ственный исполнитель муниципальной программы: Ревенская сельская администрац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Цели муниципальной программы "Обеспечение полномочий Ревенского сельского поселения Карачевского муниципального района Брянской области в соответствии с Федеральным законом № 131-ФЗ от 06.10.2003 г." Об общих принципах организации местного самоуправления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  <w:t>Задачи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- обеспечение эффективного управления сельским посе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 «Выполнение полномочий Ревенского сельского поселения Карачевского муниципального района Брянской области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включает в себя следующие  меропри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Функционирование Правительства Российской Федерации, высших исполнительных органов государственной власти субъектов Российской Федерации ,местных администраций  запланировано 2 298 670,75 рублей, кассовые расходы за 2024 год составили  2 288 457,63 рублей или 99,5 %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ругие общегосударственные вопросы  запланировано 166 640,00 рублей, кассовые расходы за 2024 год составили 166 638,49 рублей или 100%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оборона запланировано 138 178,00 рублей, кассовые расходы за 2024 год составили 138 178,00 рубля или 100,0%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безопасность и правоохранительная деятельность запланировано 65 836,00 рублей, кассовые расходы за 2024 год составили 65 835,04 рубля или 100%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гоустройство запланировано 2 763 074,45 рублей, кассовые расходы составили </w:t>
      </w:r>
      <w:r>
        <w:rPr>
          <w:color w:val="000000"/>
          <w:sz w:val="28"/>
          <w:szCs w:val="28"/>
        </w:rPr>
        <w:t xml:space="preserve">2 752 789,23 </w:t>
      </w:r>
      <w:r>
        <w:rPr>
          <w:sz w:val="28"/>
          <w:szCs w:val="28"/>
        </w:rPr>
        <w:t>рублей, или 99,6% от плана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>-Пенсионное обеспечение запланировано 231 318,00 рублей, кассовые расходы составили 231 317,73 рублей или 100% от план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 xml:space="preserve"> </w:t>
      </w:r>
      <w:r>
        <w:rPr>
          <w:sz w:val="28"/>
          <w:szCs w:val="28"/>
        </w:rPr>
        <w:t>Целевыми индикаторами реализации мероприятий являются:</w:t>
      </w:r>
    </w:p>
    <w:p>
      <w:pPr>
        <w:pStyle w:val="Normal"/>
        <w:numPr>
          <w:ilvl w:val="0"/>
          <w:numId w:val="3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.  Плановое  значение  индикатора - 1%, фактическое значение на дату проведения оценки – 20,1% (первоначальный план  1917 000,00 рублей, фактический объем 2 303 560,42 рублей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расходов по благоустройству за отчетный период от первоначального плана. Плановое значение индикатора -17%, фактическое значение на дату проведения оценки –185,4 % (первоначальный план 783 612,45 рублей, фактические расходы 2 752 789,23 рублей)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венской сельской администрацией внесены изменения в муниципальную программу по следующим мероприятиям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1559"/>
        <w:gridCol w:w="2359"/>
        <w:gridCol w:w="2744"/>
      </w:tblGrid>
      <w:tr>
        <w:trPr>
          <w:trHeight w:val="10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0" w:name="RANGE!A1%3AE10"/>
            <w:bookmarkEnd w:id="0"/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нача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ый план на 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ый план на 31.12.2024года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 бюджете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акторы,  повлиявшие на ход реализации муниципальной программы</w:t>
            </w:r>
          </w:p>
        </w:tc>
      </w:tr>
      <w:tr>
        <w:trPr>
          <w:trHeight w:val="126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 7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 773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.1  от 27.09.2024 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 от 23.12.2024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 в связи с фактической потребностью</w:t>
            </w:r>
          </w:p>
        </w:tc>
      </w:tr>
      <w:tr>
        <w:trPr>
          <w:trHeight w:val="126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 693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4 897,75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21.1 от 27.09.2024 г.,№30 от 23.12.2024г 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 в связи с фактической потребностью</w:t>
            </w:r>
          </w:p>
        </w:tc>
      </w:tr>
      <w:tr>
        <w:trPr>
          <w:trHeight w:val="11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6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№</w:t>
            </w:r>
            <w:r>
              <w:rPr>
                <w:color w:val="000000"/>
                <w:sz w:val="22"/>
                <w:szCs w:val="22"/>
              </w:rPr>
              <w:t>30 от 23.12.2024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 в связи с фактической потребностью</w:t>
            </w:r>
          </w:p>
        </w:tc>
      </w:tr>
      <w:tr>
        <w:trPr>
          <w:trHeight w:val="11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№</w:t>
            </w:r>
            <w:r>
              <w:rPr>
                <w:color w:val="000000"/>
                <w:sz w:val="22"/>
                <w:szCs w:val="22"/>
              </w:rPr>
              <w:t>30 от 23.12.2024г.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 в связи с фактической потребностью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280</w:t>
            </w:r>
          </w:p>
        </w:tc>
        <w:tc>
          <w:tcPr>
            <w:tcW w:w="23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№</w:t>
            </w:r>
            <w:r>
              <w:rPr>
                <w:color w:val="000000"/>
                <w:sz w:val="22"/>
                <w:szCs w:val="22"/>
              </w:rPr>
              <w:t>30 от 23.12.2024г.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 в связи с фактической потребностью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99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178</w:t>
            </w:r>
          </w:p>
        </w:tc>
        <w:tc>
          <w:tcPr>
            <w:tcW w:w="23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№</w:t>
            </w:r>
            <w:r>
              <w:rPr>
                <w:color w:val="000000"/>
                <w:sz w:val="22"/>
                <w:szCs w:val="22"/>
              </w:rPr>
              <w:t>30 от 23.12.2024г.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 в связи с фактической потребностью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 000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836</w:t>
            </w:r>
          </w:p>
        </w:tc>
        <w:tc>
          <w:tcPr>
            <w:tcW w:w="23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30 от 23.12.2024г.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 в связи с фактической потребностью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362</w:t>
            </w:r>
          </w:p>
        </w:tc>
        <w:tc>
          <w:tcPr>
            <w:tcW w:w="23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№</w:t>
            </w:r>
            <w:r>
              <w:rPr>
                <w:color w:val="000000"/>
                <w:sz w:val="22"/>
                <w:szCs w:val="22"/>
              </w:rPr>
              <w:t>30 от 23.12.2024г.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 в связи с фактической потребностью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69 734</w:t>
            </w:r>
          </w:p>
        </w:tc>
        <w:tc>
          <w:tcPr>
            <w:tcW w:w="23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0.1 от 28.06.2024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.1 от 27.09.2024 г.,№30 от 23.12.2024г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 в связи с фактической потребностью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 000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 366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0.1 от 28.06.202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.1 от 27.09.2024 г.,№30 от 23.12.2024г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 в связи с фактической потребностью</w:t>
            </w:r>
          </w:p>
        </w:tc>
      </w:tr>
    </w:tbl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В.П.Горбачева</w:t>
      </w:r>
    </w:p>
    <w:sectPr>
      <w:type w:val="nextPage"/>
      <w:pgSz w:w="12240" w:h="15840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pacing w:val="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нансовый отдел2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Admin</dc:creator>
  <dc:description/>
  <cp:keywords/>
  <dc:language>en-US</dc:language>
  <cp:lastModifiedBy>Пользователь Windows</cp:lastModifiedBy>
  <cp:lastPrinted>2025-02-18T16:10:00Z</cp:lastPrinted>
  <dcterms:modified xsi:type="dcterms:W3CDTF">2025-02-18T13:11:00Z</dcterms:modified>
  <cp:revision>27</cp:revision>
  <dc:subject/>
  <dc:title> </dc:title>
</cp:coreProperties>
</file>