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2.2025г.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 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Брян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7 от 23.12.2024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1.11.2024г. №45 </w:t>
      </w:r>
      <w:r>
        <w:rPr>
          <w:sz w:val="28"/>
          <w:szCs w:val="28"/>
        </w:rPr>
        <w:t>«Об утверждении Перечня муниципальных программ Ревенского сельского поселения Карачевского муниципального района Брянской области»,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утвержденную постановлением Ревенской сельской администрации от 23.12.2024 г. №47 « Об утверждении муниципальной программы  «Выполнение полномочий Ревенского сельского поселения Карачевского муниципального района Брянской области»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зицию «Объем бюджетных ассигнований на реализацию муниципальной программы» паспорта изложить в редакции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щий объем средств, предусмотренных на реализацию муниципальной программы  – </w:t>
      </w:r>
      <w:r>
        <w:rPr>
          <w:color w:val="000000"/>
          <w:sz w:val="28"/>
          <w:szCs w:val="28"/>
        </w:rPr>
        <w:t>10 186 406 рублей, в том числе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25г –5 917 046 рублей,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2026г –2 144 458 рублей,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г –2 124 902 рубля.»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 Раздел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ное обеспечение муниципальной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ложить в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ирования муниципальной программы составляет           10 186 406 рублей, в том числе: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г –5 917 046 рубле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6г –2 144 458 рубле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г –2 124 902 руб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ложение 2 к муниципальной программе изложить в следующей редакции (приложение 2 прилагается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даты подпис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Ревенской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    Н.Н.Лисичкина</w:t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48:00Z</dcterms:created>
  <dc:creator>Fomina</dc:creator>
  <dc:description/>
  <cp:keywords/>
  <dc:language>en-US</dc:language>
  <cp:lastModifiedBy>Пользователь Windows</cp:lastModifiedBy>
  <cp:lastPrinted>2025-02-13T10:58:00Z</cp:lastPrinted>
  <dcterms:modified xsi:type="dcterms:W3CDTF">2025-02-24T09:48:00Z</dcterms:modified>
  <cp:revision>2</cp:revision>
  <dc:subject/>
  <dc:title/>
</cp:coreProperties>
</file>